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893"/>
        <w:gridCol w:w="3894"/>
      </w:tblGrid>
      <w:tr>
        <w:trPr>
          <w:trHeight w:val="662" w:hRule="atLeast"/>
        </w:trPr>
        <w:tc>
          <w:tcPr>
            <w:tcW w:w="10660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812</w:t>
            </w:r>
          </w:p>
        </w:tc>
      </w:tr>
      <w:tr>
        <w:trPr>
          <w:trHeight w:val="373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300000 Times/ unload, &gt;250000 Turns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</w:t>
            </w:r>
            <w:r>
              <w:rPr>
                <w:rFonts w:cs="宋体" w:ascii="宋体" w:hAnsi="宋体"/>
                <w:kern w:val="0"/>
                <w:sz w:val="20"/>
                <w:lang w:val="en-US" w:eastAsia="zh-CN"/>
              </w:rPr>
              <w:t>1</w:t>
            </w:r>
            <w:r>
              <w:rPr>
                <w:rFonts w:cs="宋体" w:ascii="宋体" w:hAnsi="宋体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293973460"/>
            <w:bookmarkStart w:id="1" w:name="__Fieldmark__0_129397346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293973460"/>
            <w:bookmarkStart w:id="3" w:name="__Fieldmark__1_129397346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293973460"/>
            <w:bookmarkStart w:id="5" w:name="__Fieldmark__2_129397346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293973460"/>
            <w:bookmarkStart w:id="7" w:name="__Fieldmark__3_129397346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293973460"/>
            <w:bookmarkStart w:id="9" w:name="__Fieldmark__4_129397346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293973460"/>
            <w:bookmarkStart w:id="11" w:name="__Fieldmark__5_129397346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293973460"/>
            <w:bookmarkStart w:id="13" w:name="__Fieldmark__6_129397346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293973460"/>
            <w:bookmarkStart w:id="16" w:name="__Fieldmark__7_129397346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293973460"/>
            <w:bookmarkStart w:id="18" w:name="__Fieldmark__8_129397346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293973460"/>
            <w:bookmarkStart w:id="20" w:name="__Fieldmark__9_129397346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293973460"/>
            <w:bookmarkStart w:id="22" w:name="__Fieldmark__10_129397346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293973460"/>
            <w:bookmarkStart w:id="25" w:name="__Fieldmark__11_129397346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293973460"/>
            <w:bookmarkStart w:id="27" w:name="__Fieldmark__12_1293973460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293973460"/>
            <w:bookmarkStart w:id="29" w:name="__Fieldmark__13_1293973460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293973460"/>
            <w:bookmarkStart w:id="31" w:name="__Fieldmark__14_129397346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293973460"/>
            <w:bookmarkStart w:id="33" w:name="__Fieldmark__15_129397346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293973460"/>
            <w:bookmarkStart w:id="35" w:name="__Fieldmark__16_129397346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293973460"/>
            <w:bookmarkStart w:id="37" w:name="__Fieldmark__17_129397346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293973460"/>
            <w:bookmarkStart w:id="39" w:name="__Fieldmark__18_129397346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293973460"/>
            <w:bookmarkStart w:id="41" w:name="__Fieldmark__19_1293973460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42" w:name="__Fieldmark__20_1293973460"/>
            <w:bookmarkStart w:id="43" w:name="__Fieldmark__20_1293973460"/>
            <w:bookmarkEnd w:id="4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  <w:t>铝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luminiu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293973460"/>
            <w:bookmarkStart w:id="45" w:name="__Fieldmark__21_129397346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2_1293973460"/>
            <w:bookmarkStart w:id="47" w:name="__Fieldmark__22_1293973460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8" w:name="__Fieldmark__23_1293973460"/>
            <w:bookmarkStart w:id="49" w:name="__Fieldmark__23_1293973460"/>
            <w:bookmarkEnd w:id="4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293973460"/>
            <w:bookmarkStart w:id="51" w:name="__Fieldmark__24_1293973460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293973460"/>
            <w:bookmarkStart w:id="54" w:name="__Fieldmark__25_1293973460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293973460"/>
            <w:bookmarkStart w:id="56" w:name="__Fieldmark__26_129397346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1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6.5</w:t>
            </w:r>
            <w:r>
              <w:rPr>
                <w:rFonts w:cs="Arial" w:ascii="Arial" w:hAnsi="Arial"/>
                <w:sz w:val="20"/>
                <w:szCs w:val="36"/>
              </w:rPr>
              <w:t>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8.5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PVC 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3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±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293973460"/>
            <w:bookmarkStart w:id="58" w:name="__Fieldmark__27_129397346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293973460"/>
            <w:bookmarkStart w:id="61" w:name="__Fieldmark__28_1293973460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293973460"/>
            <w:bookmarkStart w:id="64" w:name="__Fieldmark__29_1293973460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293973460"/>
            <w:bookmarkStart w:id="66" w:name="__Fieldmark__30_129397346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293973460"/>
            <w:bookmarkStart w:id="69" w:name="__Fieldmark__31_129397346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293973460"/>
            <w:bookmarkStart w:id="71" w:name="__Fieldmark__32_129397346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293973460"/>
            <w:bookmarkStart w:id="74" w:name="__Fieldmark__33_1293973460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293973460"/>
            <w:bookmarkStart w:id="77" w:name="__Fieldmark__34_129397346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4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293973460"/>
            <w:bookmarkStart w:id="79" w:name="__Fieldmark__35_129397346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293973460"/>
            <w:bookmarkStart w:id="81" w:name="__Fieldmark__36_129397346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293973460"/>
            <w:bookmarkStart w:id="83" w:name="__Fieldmark__37_129397346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293973460"/>
            <w:bookmarkStart w:id="85" w:name="__Fieldmark__38_129397346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293973460"/>
            <w:bookmarkStart w:id="87" w:name="__Fieldmark__39_129397346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03" w:hRule="atLeast"/>
        </w:trPr>
        <w:tc>
          <w:tcPr>
            <w:tcW w:w="106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28775" cy="15468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775" cy="1546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82445" cy="16960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244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98220" cy="166687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" t="-17" r="-2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220" cy="1666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624" w:footer="0" w:bottom="2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1:30:00Z</cp:lastPrinted>
  <dcterms:modified xsi:type="dcterms:W3CDTF">2025-07-23T08:51:48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